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И.о. начальника ПТУ                                                                                                                                                                          И. о. начальника УКСиР</w:t>
      </w:r>
    </w:p>
    <w:p>
      <w:pPr>
        <w:pStyle w:val="Normal"/>
        <w:spacing w:lineRule="auto" w:line="360"/>
        <w:rPr/>
      </w:pPr>
      <w:r>
        <w:rPr/>
        <w:t>ООО «Самарские коммунальные системы»                                                                                                     ООО «Самарские коммунальные системы»</w:t>
      </w:r>
    </w:p>
    <w:p>
      <w:pPr>
        <w:pStyle w:val="Normal"/>
        <w:spacing w:lineRule="auto" w:line="360"/>
        <w:jc w:val="both"/>
        <w:rPr/>
      </w:pPr>
      <w:r>
        <w:rPr/>
        <w:t>____________ И.Н. Лапкин                                                                                                                                                                 ___________  Е.Г. Зелих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к ТЗ № СКС-2024-В-3-200.1; ТЗ № СКС-2024-В-3-267.1; ТЗ № СКС-2024-С-3-305.1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ТЗ № СКС-2024-В-2-492.1; ТЗ № СКС-2024-В-2-517.1; ТЗ № СКС-2024-С-2-524.1.</w:t>
      </w:r>
    </w:p>
    <w:p>
      <w:pPr>
        <w:pStyle w:val="Heading1"/>
        <w:rPr/>
      </w:pPr>
      <w:r>
        <w:rPr/>
        <w:t>На устранение наледи на проезжей части дорог местного значения после ликвидации изливов на водопроводных и канализационных сетях.</w:t>
      </w:r>
    </w:p>
    <w:p>
      <w:pPr>
        <w:pStyle w:val="Normal"/>
        <w:rPr/>
      </w:pPr>
      <w:r>
        <w:rPr/>
      </w:r>
    </w:p>
    <w:tbl>
      <w:tblPr>
        <w:tblW w:w="14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184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«Беларус» МТЗ-80, 82.1 ще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Т-1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Бульдозер ДТ-7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Бульдозер Т-170, 130, ДЗ-110, ДЗ-170, ДЗ -171,Б-17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машина дорожная комбинированная: КО-829А1, КО-829Д1, МКДУ-2ГМ, МДК-433362, КО-713, МКДУ 10ГМ, МКДУ-1, КО-829 С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ескоразбрасыватели КО-713, ЗИЛ МДК 43336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С/свал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ТО-18, Амкадор 322 С-01, погрузчик «Волжанин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погрузчик универсальный Амкадор 211, </w:t>
            </w:r>
            <w:r>
              <w:rPr>
                <w:lang w:val="en-US"/>
              </w:rPr>
              <w:t>BOBCAT</w:t>
            </w:r>
            <w:r>
              <w:rPr/>
              <w:t xml:space="preserve"> (мини 81 л/с)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ини-погрузчик универсальный с гидромолотом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экскаватор-погрузчик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экскаватор колесный с ковшом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коммунально-уборочная ММК-3500Н.01, МК-1500М(ЗИК)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ДЗ-180, ГС14-02, ДМ-14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ягач п/прицеп КАМАЗ 54112 с тралом 20тн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«Мерседес-Бенц» с трейлером (тягач)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Газель ГАЗ 3307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вакуумная КО-520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Газель ГАЗ 3307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З/плата дорожных рабочих с начислениями) (за 1 чел/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концентрат минеральный –галит, тип С (за 1 т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есчано-соляной смесью (содержание соли 10%) (за 1 т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есчано-соляной смесью (содержание соли 30%) (за 1 тн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реагентами «Бионорд» (твердый многокомпонентный хлор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снега (ледяных образований) на площадку для временного складирования снега (за 1 т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а  (за 1 м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ahoma"/>
        </w:rPr>
        <w:t xml:space="preserve">Ведущий  </w:t>
      </w:r>
      <w:r>
        <w:rPr/>
        <w:t xml:space="preserve">инженер ОКР                                      Печенкина О.Н.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2-09-22T09:00:00Z</cp:lastPrinted>
  <dcterms:modified xsi:type="dcterms:W3CDTF">2023-10-23T06:07:00Z</dcterms:modified>
  <cp:revision>55</cp:revision>
  <dc:subject/>
  <dc:title>«СОГЛАСОВАНО»                                                                                                                 </dc:title>
</cp:coreProperties>
</file>